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Code No: 3105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-B.Tech I Semester Supplementary Examination - June 2003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EORY OF COMPUTATIO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  Common to Computer Science and Engineering, Computer Science and Information Technology)</w:t>
      </w:r>
    </w:p>
    <w:p>
      <w:pPr>
        <w:pStyle w:val="Normal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-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a)</w:t>
        <w:tab/>
        <w:t>Express each of the following sets by using Regular expressions.</w:t>
      </w:r>
    </w:p>
    <w:p>
      <w:pPr>
        <w:pStyle w:val="Normal"/>
        <w:rPr>
          <w:sz w:val="24"/>
        </w:rPr>
      </w:pPr>
      <w:r>
        <w:rPr>
          <w:sz w:val="24"/>
        </w:rPr>
        <w:tab/>
        <w:t>(i)</w:t>
        <w:tab/>
        <w:t>The set of strings of one or more 0’s followed by a ‘1’</w:t>
      </w:r>
    </w:p>
    <w:p>
      <w:pPr>
        <w:pStyle w:val="Normal"/>
        <w:rPr>
          <w:sz w:val="24"/>
        </w:rPr>
      </w:pPr>
      <w:r>
        <w:rPr>
          <w:sz w:val="24"/>
        </w:rPr>
        <w:tab/>
        <w:t>(ii)</w:t>
        <w:tab/>
        <w:t>The set of string with either no‘1’ proceding a ‘0’ or no‘0’ proceding a ‘1’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b)</w:t>
        <w:tab/>
        <w:t>Construct an NFA for the r.e. 01</w:t>
      </w:r>
      <w:r>
        <w:rPr>
          <w:sz w:val="24"/>
          <w:vertAlign w:val="superscript"/>
        </w:rPr>
        <w:t>*</w:t>
      </w:r>
      <w:r>
        <w:rPr>
          <w:sz w:val="24"/>
        </w:rPr>
        <w:t xml:space="preserve"> + 10</w:t>
      </w:r>
      <w:r>
        <w:rPr>
          <w:sz w:val="24"/>
          <w:vertAlign w:val="superscript"/>
        </w:rPr>
        <w:t>*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a)</w:t>
        <w:tab/>
        <w:t>What are right linear and left linear grammars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b)</w:t>
        <w:tab/>
        <w:t>Define CFG. Give CFG for ( a | b )</w:t>
      </w:r>
      <w:r>
        <w:rPr>
          <w:sz w:val="24"/>
          <w:vertAlign w:val="superscript"/>
        </w:rPr>
        <w:t>*</w:t>
      </w:r>
      <w:r>
        <w:rPr>
          <w:sz w:val="24"/>
        </w:rPr>
        <w:t xml:space="preserve"> a b 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a)</w:t>
        <w:tab/>
        <w:t>Explain about types of T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Is it possible to have a TM with one internal sta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a)</w:t>
        <w:tab/>
        <w:t>What is stochastic gramma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Check whether the following grammar is LR(0)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95885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55pt" to="188.95pt,7.5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 xml:space="preserve">     </w:t>
        <w:tab/>
        <w:t xml:space="preserve">E </w:t>
        <w:tab/>
        <w:t xml:space="preserve">    T E</w:t>
      </w:r>
      <w:r>
        <w:rPr>
          <w:sz w:val="24"/>
          <w:vertAlign w:val="superscript"/>
        </w:rPr>
        <w:t>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2625</wp:posOffset>
                </wp:positionH>
                <wp:positionV relativeFrom="paragraph">
                  <wp:posOffset>92075</wp:posOffset>
                </wp:positionV>
                <wp:extent cx="45720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5pt,7.25pt" to="189.7pt,7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 xml:space="preserve">           E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</w:t>
        <w:tab/>
        <w:t xml:space="preserve">    + T E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| E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8265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95pt" to="188.95pt,6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>T</w:t>
        <w:tab/>
        <w:t xml:space="preserve">    F T</w:t>
      </w:r>
      <w:r>
        <w:rPr>
          <w:sz w:val="24"/>
          <w:vertAlign w:val="superscript"/>
        </w:rPr>
        <w:t>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2150</wp:posOffset>
                </wp:positionH>
                <wp:positionV relativeFrom="paragraph">
                  <wp:posOffset>103505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pt,8.15pt" to="190.45pt,8.1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 xml:space="preserve">           T</w:t>
      </w:r>
      <w:r>
        <w:rPr>
          <w:sz w:val="24"/>
          <w:vertAlign w:val="superscript"/>
        </w:rPr>
        <w:t>1</w:t>
      </w:r>
      <w:r>
        <w:rPr>
          <w:sz w:val="24"/>
        </w:rPr>
        <w:tab/>
        <w:t xml:space="preserve">     * F T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| E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80645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35pt" to="188.95pt,6.3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>F</w:t>
        <w:tab/>
        <w:t xml:space="preserve">     i 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a)</w:t>
        <w:tab/>
        <w:t>When is a grammar is said to be ambiguou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Identify the language generated by the grammar G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ab/>
        <w:t>G = ( { S, A, B}, { a, b }, P, S )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97790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7pt" to="134.95pt,7.7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33625</wp:posOffset>
                </wp:positionH>
                <wp:positionV relativeFrom="paragraph">
                  <wp:posOffset>88265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6.95pt" to="201.7pt,6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95625</wp:posOffset>
                </wp:positionH>
                <wp:positionV relativeFrom="paragraph">
                  <wp:posOffset>97790</wp:posOffset>
                </wp:positionV>
                <wp:extent cx="2286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5pt,7.7pt" to="261.7pt,7.7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48100</wp:posOffset>
                </wp:positionH>
                <wp:positionV relativeFrom="paragraph">
                  <wp:posOffset>97790</wp:posOffset>
                </wp:positionV>
                <wp:extent cx="2286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7.7pt" to="320.95pt,7.7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00600</wp:posOffset>
                </wp:positionH>
                <wp:positionV relativeFrom="paragraph">
                  <wp:posOffset>78740</wp:posOffset>
                </wp:positionV>
                <wp:extent cx="228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.2pt" to="395.95pt,6.2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>P = { ( S        a A ), (A         a ), ( A</w:t>
        <w:tab/>
        <w:t xml:space="preserve">    B ), ( B          b B), ( B   </w:t>
        <w:tab/>
        <w:t xml:space="preserve">  b ) 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a)</w:t>
        <w:tab/>
        <w:t>Explain PD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Construct PDA equivalent to the following gramm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103505</wp:posOffset>
                </wp:positionV>
                <wp:extent cx="457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15pt" to="116.95pt,8.1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 xml:space="preserve">S  </w:t>
        <w:tab/>
        <w:t xml:space="preserve">    a A A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7750</wp:posOffset>
                </wp:positionH>
                <wp:positionV relativeFrom="paragraph">
                  <wp:posOffset>71120</wp:posOffset>
                </wp:positionV>
                <wp:extent cx="45720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5.6pt" to="118.45pt,5.6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 xml:space="preserve">A </w:t>
        <w:tab/>
        <w:t xml:space="preserve">     a S | b S | 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 Contd…2)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szCs w:val="24"/>
        </w:rPr>
        <w:tab/>
        <w:t>Code No: 310504</w:t>
        <w:tab/>
        <w:tab/>
        <w:tab/>
        <w:t>. . 2 . .</w:t>
        <w:tab/>
        <w:tab/>
        <w:tab/>
        <w:tab/>
        <w:t>Set No: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a)</w:t>
        <w:tab/>
        <w:t>What is LB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Give the CNF of the following grammar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103505</wp:posOffset>
                </wp:positionV>
                <wp:extent cx="4572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15pt" to="116.95pt,8.1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 xml:space="preserve">S  </w:t>
        <w:tab/>
        <w:t xml:space="preserve">    A B | CA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7750</wp:posOffset>
                </wp:positionH>
                <wp:positionV relativeFrom="paragraph">
                  <wp:posOffset>71120</wp:posOffset>
                </wp:positionV>
                <wp:extent cx="457200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5.6pt" to="118.45pt,5.6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 xml:space="preserve">B </w:t>
        <w:tab/>
        <w:t xml:space="preserve">     BC | AB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103505</wp:posOffset>
                </wp:positionV>
                <wp:extent cx="4572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15pt" to="116.95pt,8.1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            A  </w:t>
        <w:tab/>
        <w:t xml:space="preserve">    a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47750</wp:posOffset>
                </wp:positionH>
                <wp:positionV relativeFrom="paragraph">
                  <wp:posOffset>71120</wp:posOffset>
                </wp:positionV>
                <wp:extent cx="457200" cy="0"/>
                <wp:effectExtent l="0" t="38100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5.6pt" to="118.45pt,5.6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 xml:space="preserve">C </w:t>
        <w:tab/>
        <w:t xml:space="preserve">     a B | 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</w:t>
        <w:tab/>
        <w:t>Write short notes on:</w:t>
      </w:r>
    </w:p>
    <w:p>
      <w:pPr>
        <w:pStyle w:val="Normal"/>
        <w:rPr>
          <w:sz w:val="24"/>
        </w:rPr>
      </w:pPr>
      <w:r>
        <w:rPr>
          <w:sz w:val="24"/>
        </w:rPr>
        <w:tab/>
        <w:t>a)</w:t>
        <w:tab/>
        <w:t>Church’s hypothesis.</w:t>
      </w:r>
    </w:p>
    <w:p>
      <w:pPr>
        <w:pStyle w:val="Normal"/>
        <w:rPr>
          <w:sz w:val="24"/>
        </w:rPr>
      </w:pPr>
      <w:r>
        <w:rPr>
          <w:sz w:val="24"/>
        </w:rPr>
        <w:tab/>
        <w:t>b)</w:t>
        <w:tab/>
        <w:t>Ogden’s lemma.</w:t>
      </w:r>
    </w:p>
    <w:p>
      <w:pPr>
        <w:pStyle w:val="Normal"/>
        <w:rPr>
          <w:sz w:val="24"/>
        </w:rPr>
      </w:pPr>
      <w:r>
        <w:rPr>
          <w:sz w:val="24"/>
        </w:rPr>
        <w:tab/>
        <w:t>c)</w:t>
        <w:tab/>
        <w:t>DPDA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~ ~ ~ ~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0:47:00Z</dcterms:created>
  <dc:creator>DE</dc:creator>
  <dc:description/>
  <dc:language>en-US</dc:language>
  <cp:lastModifiedBy>DE</cp:lastModifiedBy>
  <dcterms:modified xsi:type="dcterms:W3CDTF">2003-05-22T10:48:00Z</dcterms:modified>
  <cp:revision>5</cp:revision>
  <dc:subject/>
  <dc:title/>
</cp:coreProperties>
</file>